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99"/>
        <w:gridCol w:w="1125"/>
        <w:gridCol w:w="2974"/>
        <w:gridCol w:w="1674"/>
        <w:gridCol w:w="17"/>
      </w:tblGrid>
      <w:tr>
        <w:trPr/>
        <w:tc>
          <w:tcPr>
            <w:tcW w:w="4675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SUBJEC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LESSON</w:t>
            </w: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32"/>
                <w:szCs w:val="32"/>
              </w:rPr>
              <w:t xml:space="preserve">                       </w:t>
            </w:r>
          </w:p>
        </w:tc>
        <w:tc>
          <w:tcPr>
            <w:tcW w:w="5773" w:type="dxa"/>
            <w:gridSpan w:val="3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ENGLISH STUD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THREE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Cla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uration</w:t>
            </w:r>
          </w:p>
        </w:tc>
        <w:tc>
          <w:tcPr>
            <w:tcW w:w="5773" w:type="dxa"/>
            <w:gridSpan w:val="3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matical Accura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dnesday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S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,B,C,D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8:40 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Minutes 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Unit Top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Lesson Topic</w:t>
            </w:r>
          </w:p>
        </w:tc>
        <w:tc>
          <w:tcPr>
            <w:tcW w:w="577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dverb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dverbial Clause 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Instructional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773" w:type="dxa"/>
            <w:gridSpan w:val="3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ial 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dverbial 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e correct sentences us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ial clause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Instructional Resourc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5773" w:type="dxa"/>
            <w:gridSpan w:val="3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hat containing examples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ial claus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GES/STEPS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ACTIVITI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ACTIVITIE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</w:t>
            </w:r>
          </w:p>
        </w:tc>
      </w:tr>
      <w:tr>
        <w:trPr/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1 (PRESENTATION OF PRIOR IDEAS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eacher guides the students to answer the following questions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an adverb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ion the types of adverb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a clause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tion the types of clauses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take turns to answer the questions and take corrections from the teacher where necessary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2 (EXPLORATION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eacher guides the students to talk about subordinating conjunctions and clause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 that join word or group of words together are called 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ntion examples of subordinating conjunction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take turns t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are the knowledge they have on the topic of discussion.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 (DISCUSSION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eacher defines adverbial clause, explains using examples to illustrate and explains how to easily identify them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adverbial clause is a clause that performs all the functions of an  adverb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none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How to Identify Adverbial Claus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Adverbial clauses ask the questions : where, when, how, why, and how 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Adverbial clauses begin with subordinating conjunction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[if, because, since, until, while , once, etc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none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Examples of Adverbial Clau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I always complete my school wor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even when I am sick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It is an adverbial clause of concession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My mother has being busy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since she returned from her vacation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time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none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They were punished by the teacher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because they did not submit their assignme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reason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If you refuse to study hard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you will fail the examination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condition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none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She narrated the inciden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as if she witnessed i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manner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You may go for the lunch brea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when you have finished with your class work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time 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Miss Ad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when she is teaching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, does not answer her phon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time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After they set up the stag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, the play starte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time 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Mr Alex will be here at two o’cloc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f he gets the next flight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condition 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Although it is raining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it is still warm outside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  <w:t>[adverbial clause of concession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yellow"/>
                <w:u w:val="none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students listen, ask questions for clarifications and contribute to the discussion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oup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4 (APPLICATION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eacher guides the students to make correct sentences that incorporate  adverbial clauses as well as complete sentences with the most appropriate subordinating conjunctions to form correct adverbial clauses.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Fill in the blanks with the correct subordinating conjunction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waited for my friend ______ arrived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ti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   up to;     unles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 hid ____ his pursuers could not find him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there  ;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when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as intelligent __ you a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so  ;  than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____ he was not there, I left a message with his mother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a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  so  ;  therefore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eat ___ we may live. (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tha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so  ;  a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was ___ tired that she could barely stand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such  ;  a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___you eat too much, you may fall ill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(i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  whether  ;  unles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_____ he started early, he finished late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 as  ;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oug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so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____ you do not tell me everything, I will not be able to help you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  unless  ;  whether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not go _____ I get rea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ti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;  unless  ;  up to 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students answers accordingly and take corrections where need be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5 (EVALUATION)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eacher evaluates the lesson thus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an adverbial claus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ion examples of adverbial clau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entify the adverbial clauses in these sentences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ile we were playing outside, Emeka broke his ankl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hereas they are lazy, you are hardworking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 is arrogant because she is very beautiful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 man behaves as if he is the managing director of the compan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may come with me provided you can walk fast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must say you prayers before you go to bed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nce she is the oldest person here, we must respect he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ny people went where the concert as held. 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tudents answers accordingly and take correction from the teacher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dividual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LUSION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summarizes the key points and gives a board summary for the students to copy into their note books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listen and copy the board summary into their note books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GNMENT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tters a-h of Page 4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New Oxford Secondary English Course for Junior Secondary School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s take note of the assig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</w:t>
            </w:r>
          </w:p>
        </w:tc>
        <w:tc>
          <w:tcPr>
            <w:tcW w:w="8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Ayo Banjo (et al) (2020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New Oxford Secondary English Course for Junior Secondary School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UPPLC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. Bolaji Aremo (et al) (2009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Exam Focus English for J.S.C.E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University Press PLC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3. Akinyinka Omoniyi (2011) Step-By-Step English for N.E.C.O., S.S.C.E and Allied Examinations, Bounty Press Ltd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COMMENT: 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SIG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.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700" w:right="866" w:gutter="0" w:header="720" w:top="816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 Black" w:hAnsi="Arial Black" w:cs="Arial Black"/>
        <w:sz w:val="24"/>
        <w:szCs w:val="24"/>
        <w:lang w:val="en-US"/>
      </w:rPr>
    </w:pPr>
    <w:r>
      <w:rPr>
        <w:rFonts w:cs="Arial Black" w:ascii="Arial Black" w:hAnsi="Arial Black"/>
        <w:sz w:val="24"/>
        <w:szCs w:val="24"/>
        <w:lang w:val="en-US"/>
      </w:rPr>
      <w:t xml:space="preserve">TEACHER : Adama Doris Une </w:t>
      <w:tab/>
      <w:t xml:space="preserve">        DEPARTMENT : English           CLASS: JSS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1200"/>
      <w:rPr>
        <w:rFonts w:ascii="Arial Black" w:hAnsi="Arial Black" w:cs="Arial Black"/>
        <w:sz w:val="40"/>
        <w:szCs w:val="40"/>
        <w:lang w:val="en-US"/>
      </w:rPr>
    </w:pPr>
    <w:r>
      <w:rPr>
        <w:rFonts w:cs="Arial Black" w:ascii="Arial Black" w:hAnsi="Arial Black"/>
        <w:sz w:val="40"/>
        <w:szCs w:val="40"/>
        <w:lang w:val="en-US"/>
      </w:rPr>
      <w:t xml:space="preserve">REX CHRISTUS COLLEGE KUB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5:57:31Z</dcterms:created>
  <dc:creator>Adama Doris Une</dc:creator>
  <dc:description/>
  <dc:language>en-US</dc:language>
  <cp:lastModifiedBy>Doris Adama</cp:lastModifiedBy>
  <dcterms:modified xsi:type="dcterms:W3CDTF">2024-09-13T16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9D8031D6F402EA9A4A63F0C9BF11E_12</vt:lpwstr>
  </property>
  <property fmtid="{D5CDD505-2E9C-101B-9397-08002B2CF9AE}" pid="3" name="KSOProductBuildVer">
    <vt:lpwstr>1033-12.2.0.17153</vt:lpwstr>
  </property>
</Properties>
</file>