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07"/>
        <w:gridCol w:w="2064"/>
        <w:gridCol w:w="2158"/>
        <w:gridCol w:w="1276"/>
        <w:gridCol w:w="7"/>
      </w:tblGrid>
      <w:tr>
        <w:trPr/>
        <w:tc>
          <w:tcPr>
            <w:tcW w:w="4675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SUBJECT</w:t>
            </w: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LESSON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505" w:type="dxa"/>
            <w:gridSpan w:val="3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ENGLISH STUD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TWO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Cla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uration</w:t>
            </w:r>
          </w:p>
        </w:tc>
        <w:tc>
          <w:tcPr>
            <w:tcW w:w="5505" w:type="dxa"/>
            <w:gridSpan w:val="3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al 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es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ptemb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S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A,B,C,D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:20-10: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Minutes 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Unit Top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Lesson Topic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ure Vowel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wel   / I /  and / i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Instructional Objectives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ulate the vowel sounds correctl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y words that contain the selected vowel  sound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sentences that contain the selected vowel  sounds correctly .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Instructional Resources </w:t>
            </w:r>
          </w:p>
        </w:tc>
        <w:tc>
          <w:tcPr>
            <w:tcW w:w="5505" w:type="dxa"/>
            <w:gridSpan w:val="3"/>
            <w:tcBorders/>
            <w:shd w:fill="F1F1F1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chart contain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ample words.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GES/STEPS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ACTIVITIE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TION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1 (PRESENTATION OF PRIOR IDEAS)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des the students to answer these questions correctly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How many vowel sounds are there in English Language?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What is a vowel sound?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State two examples of a vowel sound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answer the questions accordingly and take corrections from the teacher where need be.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2 (EXPLORATION)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The teacher guides the students to articulate vowel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 i / and /i: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, identify and draw their symbols correct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The teacher also guides the students to read aloud the words on page 62 of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BECE English Studies for JSS.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rticipate accordingly.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dividual </w:t>
            </w:r>
          </w:p>
        </w:tc>
      </w:tr>
      <w:tr>
        <w:trPr>
          <w:trHeight w:val="83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 (DISCUSSION)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eacher gives examples of words that contain the selected sounds and guides the students to take part in a pronunciation drill. 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Vowel / i /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t is a short pure vowel sound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amples of words that contain the vowel /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Pit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pit/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Pretty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priti/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Village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vilidg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Symbol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simbl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onday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 xml:space="preserve">/mʌndei/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uil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bild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inute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minit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Vowel / i: /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It is a long pure vowel sound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Examples of words that contain the vowel /i: / 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bi: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e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tri: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e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hi:t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eiz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si:z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eopl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pi:pl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e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/ki:/</w:t>
            </w:r>
          </w:p>
          <w:p>
            <w:pPr>
              <w:pStyle w:val="NoSpacing"/>
              <w:jc w:val="both"/>
              <w:rPr>
                <w:rFonts w:ascii="Times New Roman" w:hAnsi="Times New Roman" w:eastAsia="Calibri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4"/>
                <w:szCs w:val="24"/>
                <w:lang w:val="en-US"/>
              </w:rPr>
              <w:t>Quay     /ki:/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 xml:space="preserve">Vowel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 xml:space="preserve">/i/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 xml:space="preserve">Vowel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 xml:space="preserve">/i: /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Sit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Seat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Rid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Read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Fit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Feat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Bid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Bead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Did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Deed 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Dip 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Deep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listen and ask questions for clarification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ire class and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4 (APPLICATION)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uides the students to read the sentences on page 1 of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New Oxford Secondary English Course for Junior Secondary School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en-US" w:eastAsia="zh-CN"/>
              </w:rPr>
              <w:t xml:space="preserve"> aloud and correction are made where need be.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swer accordingly and take corrections from the teacher when need b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5 (EVALUATION)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evaluates the lesso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us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iculate these vowel sounds correctly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I/ and /i:/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entify the word that contains the given vowel sounds on Page 70 of BECE English Studies, Exercise 4.1 , Nos 4, 9, 13, 22, 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 the sentences on page 62 of BECE English Studies aloud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answer accordingly and take corrections where need b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LUSION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summarizes the key points and gives a board summary for the students to copy into their note books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listen and copy the board summary into their note book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GNMENT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-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anscribe the following words: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gal ,  beetle,  delete,  plea,     wrea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y,    biscuit, gym,    market, cottag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s take note of the assign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>
          <w:trHeight w:val="179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</w:t>
            </w:r>
          </w:p>
        </w:tc>
        <w:tc>
          <w:tcPr>
            <w:tcW w:w="7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Ayo Banjo (et al) (2020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New Oxford Secondary English Course for Junior Secondary Schools 2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UPPLC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Bolaji Aremo (et al) (2009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Exam Focus English for J.S.C.E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University Press PLC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ind w:left="3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am Onvigbo (2001) Oral English for Schools and Colleges, Africana- FEP, Publisher Limited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COMMENT: 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SIG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.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0" w:right="866" w:gutter="0" w:header="720" w:top="780" w:footer="72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default"/>
  </w:font>
  <w:font w:name="Lucida Calligraphy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 Black" w:ascii="Arial Black" w:hAnsi="Arial Black"/>
        <w:sz w:val="24"/>
        <w:szCs w:val="24"/>
        <w:lang w:val="en-US"/>
      </w:rPr>
      <w:t xml:space="preserve">TEACHER : </w:t>
    </w:r>
    <w:r>
      <w:rPr>
        <w:rFonts w:cs="Lucida Calligraphy" w:ascii="Lucida Calligraphy" w:hAnsi="Lucida Calligraphy"/>
        <w:b/>
        <w:bCs/>
        <w:sz w:val="24"/>
        <w:szCs w:val="24"/>
        <w:lang w:val="en-US"/>
      </w:rPr>
      <w:t xml:space="preserve">Adama Doris Une </w:t>
    </w:r>
    <w:r>
      <w:rPr>
        <w:rFonts w:cs="Arial Black" w:ascii="Arial Black" w:hAnsi="Arial Black"/>
        <w:sz w:val="24"/>
        <w:szCs w:val="24"/>
        <w:lang w:val="en-US"/>
      </w:rPr>
      <w:t xml:space="preserve">     </w:t>
      <w:tab/>
      <w:t xml:space="preserve">CLASS: JSS 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1620"/>
      <w:rPr>
        <w:rFonts w:ascii="Arial Black" w:hAnsi="Arial Black" w:cs="Arial Black"/>
        <w:sz w:val="36"/>
        <w:szCs w:val="36"/>
        <w:lang w:val="en-US"/>
      </w:rPr>
    </w:pPr>
    <w:r>
      <w:rPr>
        <w:rFonts w:cs="Arial Black" w:ascii="Arial Black" w:hAnsi="Arial Black"/>
        <w:sz w:val="36"/>
        <w:szCs w:val="36"/>
        <w:lang w:val="en-US"/>
      </w:rPr>
      <w:t xml:space="preserve">REX CHRISTUS COLLEGE KUB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47:33Z</dcterms:created>
  <dc:creator>Adama Doris Une</dc:creator>
  <dc:description/>
  <dc:language>en-US</dc:language>
  <cp:lastModifiedBy>Doris Adama</cp:lastModifiedBy>
  <dcterms:modified xsi:type="dcterms:W3CDTF">2024-09-13T15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4EBC2C2994106A82C350F32E5D5B9_12</vt:lpwstr>
  </property>
  <property fmtid="{D5CDD505-2E9C-101B-9397-08002B2CF9AE}" pid="3" name="KSOProductBuildVer">
    <vt:lpwstr>1033-12.2.0.17153</vt:lpwstr>
  </property>
</Properties>
</file>